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362075" cy="473075"/>
            <wp:effectExtent l="0" t="0" r="0" b="0"/>
            <wp:wrapTight wrapText="bothSides">
              <wp:wrapPolygon edited="0">
                <wp:start x="-95" y="0"/>
                <wp:lineTo x="-95" y="21329"/>
                <wp:lineTo x="21600" y="21329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Western Sydney Region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SSESSMENT VALIDATION – LEVEL 1  </w:t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Arial" w:ascii="Arial" w:hAnsi="Arial"/>
          <w:b/>
          <w:sz w:val="22"/>
          <w:szCs w:val="22"/>
        </w:rPr>
        <w:tab/>
        <w:tab/>
        <w:t xml:space="preserve">Level 2  </w:t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/>
        <w:t>PART A  -   PRE-ASSESSMENT VALIDATIO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Task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ief Description)</w:t>
            </w:r>
          </w:p>
        </w:tc>
      </w:tr>
      <w:tr>
        <w:trPr>
          <w:trHeight w:val="3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urse: </w:t>
            </w:r>
          </w:p>
        </w:tc>
      </w:tr>
      <w:tr>
        <w:trPr>
          <w:trHeight w:val="3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urse teacher: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 this form to a copy of the proposed assessment tas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he following checklist is to be completed by a </w:t>
      </w:r>
      <w:r>
        <w:rPr>
          <w:rFonts w:cs="Arial" w:ascii="Arial" w:hAnsi="Arial"/>
          <w:b/>
          <w:sz w:val="20"/>
          <w:szCs w:val="20"/>
        </w:rPr>
        <w:t>pe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ssessor </w:t>
      </w:r>
      <w:r>
        <w:rPr>
          <w:rFonts w:cs="Arial" w:ascii="Arial" w:hAnsi="Arial"/>
          <w:sz w:val="20"/>
          <w:szCs w:val="20"/>
        </w:rPr>
        <w:t>to review the validity of the proposed assessment task. The course teacher should discuss the task with the peer assesso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The peer assesso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another VET teacher who holds the Certificate IV in Assessment and Workplace Train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900"/>
        <w:gridCol w:w="3032"/>
      </w:tblGrid>
      <w:tr>
        <w:trPr>
          <w:trHeight w:val="51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/N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task instructions and assessment conditions are clearly ident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ssment strategy (methods and tools)  is consistent wi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ind w:left="48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quirements of the training package (syllabu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6" w:leader="none"/>
              </w:tabs>
              <w:ind w:left="48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hools learning and assessment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 guides or assessment checklists are available for use in making an assessment deci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ssessment activity addresses the evidence requirements for the competency or competencies being asses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vel of difficulty of the activity is appropriate to the competency or  competencies being asses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ssessment activity provides for   essential knowledge and skills to be demonstr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ssessment activity provides for the Critical Aspects of Assessment  to be demonstr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ssessment activity provides for evidence to be gathered in a way that supports the required context of assess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8"/>
        <w:gridCol w:w="3156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Recommendation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The assessment task appears to be a valid task, requiring no chang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52" w:hanging="252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The assessment task, with minor changes as noted in comments above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ppears to be a valid task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52" w:hanging="252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The assessment task will only be a valid task with major change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(Outline the suggested/required changes on reverse if necessary)</w:t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eer assess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eer assessor: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/     /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COURSE TEACHER’S ACTIONS FOLLOWING PEER REVIEW OF TASK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sessment task used with only minor variations as marked on the original attached copy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 variations made to the assessment task prior to use and new documentation prepare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[Attach a copy of the revised documentation to this form in addition to the original draft]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jor changes made to the assessment task. Task again reviewed by a peer assesso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[Commence a new PRE-ASSESSMENT VALIDATION for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py of this completed form and attachments to be filed in course teacher’s assessment tasks file/folder for review during RTO Audits.</w:t>
      </w:r>
    </w:p>
    <w:p>
      <w:pPr>
        <w:pStyle w:val="Heading1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274955</wp:posOffset>
            </wp:positionV>
            <wp:extent cx="1362075" cy="473075"/>
            <wp:effectExtent l="0" t="0" r="0" b="0"/>
            <wp:wrapTight wrapText="bothSides">
              <wp:wrapPolygon edited="0">
                <wp:start x="-95" y="0"/>
                <wp:lineTo x="-95" y="21329"/>
                <wp:lineTo x="21600" y="21329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Western Sydney Region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ASSESSMENT VALIDATION – LEVEL 1  </w:t>
      </w:r>
      <w:r>
        <w:rPr>
          <w:rFonts w:eastAsia="Wingdings" w:cs="Wingdings" w:ascii="Wingdings" w:hAnsi="Wingdings"/>
          <w:b/>
        </w:rPr>
        <w:t></w:t>
      </w:r>
      <w:r>
        <w:rPr>
          <w:rFonts w:cs="Arial" w:ascii="Arial" w:hAnsi="Arial"/>
          <w:b/>
        </w:rPr>
        <w:tab/>
        <w:tab/>
        <w:t xml:space="preserve">Level 2  </w:t>
      </w:r>
      <w:r>
        <w:rPr>
          <w:rFonts w:eastAsia="Wingdings" w:cs="Wingdings" w:ascii="Wingdings" w:hAnsi="Wingdings"/>
          <w:b/>
        </w:rPr>
        <w:t></w:t>
      </w:r>
      <w:r>
        <w:rPr>
          <w:rFonts w:cs="Arial" w:ascii="Arial" w:hAnsi="Arial"/>
          <w:b/>
        </w:rPr>
        <w:t xml:space="preserve"> </w:t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/>
      </w:pPr>
      <w:r>
        <w:rPr>
          <w:rFonts w:cs="Arial" w:ascii="Arial" w:hAnsi="Arial"/>
          <w:b/>
          <w:sz w:val="32"/>
          <w:szCs w:val="32"/>
        </w:rPr>
        <w:t>PART B  -  POST-ASSESSMENT VALID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e course teacher uses this checklist as a tool to reflect upon the effectiveness of an assessment task after the assessment process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Assessment Task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ief Descrip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Course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Course teacher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912"/>
        <w:gridCol w:w="1080"/>
        <w:gridCol w:w="1164"/>
        <w:gridCol w:w="3156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/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the task adequately assess the specified units of competenc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the task allow students to demonstrate competence against any other units of competenc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 written instructions clear and provide students with sufficient detail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any students disadvantaged by the task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here sufficient tim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the level of difficulty appropria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the students able to demonstrate skills and knowledg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 the assessment reflect the workplace environment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nges that should be made to this assessment task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o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Teache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sz w:val="36"/>
                <w:szCs w:val="36"/>
              </w:rPr>
              <w:t>/     /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ttach the completed post-assessment validation form to the front of the pre-assessment validation documentation in the teacher’s assessment tasks file/folder for review in RTO Audit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008 Validation of Assessment policy  reviewed 1/2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0:21:00Z</dcterms:created>
  <dc:creator>yhardy2</dc:creator>
  <dc:description/>
  <cp:keywords/>
  <dc:language>en-US</dc:language>
  <cp:lastModifiedBy>Authorised DET User</cp:lastModifiedBy>
  <dcterms:modified xsi:type="dcterms:W3CDTF">2009-10-30T00:21:00Z</dcterms:modified>
  <cp:revision>2</cp:revision>
  <dc:subject/>
  <dc:title>The North Coast Region has a 3 level approach to the validation of assessments</dc:title>
</cp:coreProperties>
</file>